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WorldViz © 2002 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3D art credi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Steve Seit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View morphing (Mona pictur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http://www.cs.washington.edu/homes/seitz/vmorph/vmorph.ht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Single view modeling (vanGogh self portrai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http://grail.cs.washington.edu/projects/svm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This script demonstrates many of the built-in features of Viz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Key comman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r</w:t>
        <w:tab/>
        <w:t>- Reset Head Trac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c</w:t>
        <w:tab/>
        <w:t>- Toggle Curtain Up/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h</w:t>
        <w:tab/>
        <w:t>- Toggle Trap Door Up/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u</w:t>
        <w:tab/>
        <w:t>- Stop Vide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i</w:t>
        <w:tab/>
        <w:t>- Play Vide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o</w:t>
        <w:tab/>
        <w:t>- Pause Vide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g</w:t>
        <w:tab/>
        <w:t>- Start Bouncing B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s</w:t>
        <w:tab/>
        <w:t>- Stop Bouncing B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f</w:t>
        <w:tab/>
        <w:t>- Toggle Bouncing Ball Sound On/O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l</w:t>
        <w:tab/>
        <w:t>- Start Mona Trac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-</w:t>
        <w:tab/>
        <w:t>- Turn off Video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=</w:t>
        <w:tab/>
        <w:t>- Turn on Video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a</w:t>
        <w:tab/>
        <w:t>- Turn off Alarm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v</w:t>
        <w:tab/>
        <w:t>- Toggle 3D Van Go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m</w:t>
        <w:tab/>
        <w:t>- Start Background Mus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5</w:t>
        <w:tab/>
        <w:t>- Move For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2</w:t>
        <w:tab/>
        <w:t>- Move Back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1</w:t>
        <w:tab/>
        <w:t>- Turn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3</w:t>
        <w:tab/>
        <w:t>- Turn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  <w:tab/>
        <w:t>q</w:t>
        <w:tab/>
        <w:t>- Quit Dem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rt vi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rt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rt Avat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rt m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rt s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rt vizm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ins w:id="1" w:author="mischa" w:date="2005-02-02T11:09:00Z"/>
        </w:rPr>
      </w:pPr>
      <w:ins w:id="0" w:author="mischa" w:date="2005-02-02T11:09:00Z">
        <w:r>
          <w:rPr>
            <w:rFonts w:eastAsia="MS Mincho;ＭＳ 明朝"/>
          </w:rPr>
          <w:t>#  viz.displaymode(1280,480)</w:t>
        </w:r>
      </w:ins>
    </w:p>
    <w:p>
      <w:pPr>
        <w:pStyle w:val="PlainText"/>
        <w:rPr>
          <w:rFonts w:eastAsia="MS Mincho;ＭＳ 明朝"/>
          <w:ins w:id="3" w:author="mischa" w:date="2005-02-02T11:09:00Z"/>
        </w:rPr>
      </w:pPr>
      <w:ins w:id="2" w:author="mischa" w:date="2005-02-02T11:09:00Z">
        <w:r>
          <w:rPr>
            <w:rFonts w:eastAsia="MS Mincho;ＭＳ 明朝"/>
          </w:rPr>
          <w:t>#  viz.go(viz.PROMPT | viz.HMD | viz.STEREO | viz.TRACKER)</w:t>
        </w:r>
      </w:ins>
    </w:p>
    <w:p>
      <w:pPr>
        <w:pStyle w:val="PlainText"/>
        <w:rPr>
          <w:rFonts w:eastAsia="MS Mincho;ＭＳ 明朝"/>
          <w:ins w:id="5" w:author="mischa" w:date="2005-02-02T11:09:00Z"/>
        </w:rPr>
      </w:pPr>
      <w:ins w:id="4" w:author="mischa" w:date="2005-02-02T11:09:00Z">
        <w:r>
          <w:rPr>
            <w:rFonts w:eastAsia="MS Mincho;ＭＳ 明朝"/>
          </w:rPr>
        </w:r>
      </w:ins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_VIDEO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_MONA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Y_AUDIO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Y_MEDIA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_JOYSTICK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_AVATAR_R2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ins w:id="6" w:author="mischa" w:date="2005-02-02T11:09:00Z">
        <w:r>
          <w:rPr>
            <w:rFonts w:eastAsia="MS Mincho;ＭＳ 明朝"/>
          </w:rPr>
          <w:t xml:space="preserve">#  </w:t>
        </w:r>
      </w:ins>
      <w:r>
        <w:rPr>
          <w:rFonts w:eastAsia="MS Mincho;ＭＳ 明朝"/>
        </w:rPr>
        <w:t>EYE_HEIGHT</w:t>
        <w:tab/>
        <w:tab/>
        <w:tab/>
        <w:t>= 1.8</w:t>
      </w:r>
    </w:p>
    <w:p>
      <w:pPr>
        <w:pStyle w:val="PlainText"/>
        <w:rPr>
          <w:rFonts w:eastAsia="MS Mincho;ＭＳ 明朝"/>
          <w:ins w:id="8" w:author="mischa" w:date="2005-02-02T11:09:00Z"/>
        </w:rPr>
      </w:pPr>
      <w:ins w:id="7" w:author="mischa" w:date="2005-02-02T11:09:00Z">
        <w:r>
          <w:rPr>
            <w:rFonts w:eastAsia="MS Mincho;ＭＳ 明朝"/>
          </w:rPr>
          <w:t>EYE_HEIGHT</w:t>
          <w:tab/>
          <w:tab/>
          <w:tab/>
          <w:t>= -0.1</w:t>
        </w:r>
      </w:ins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z.go(viz.PROMP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viz.get(viz.TRACKER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 = viz.add('intersense.dls')</w:t>
      </w:r>
    </w:p>
    <w:p>
      <w:pPr>
        <w:pStyle w:val="PlainText"/>
        <w:rPr>
          <w:rFonts w:eastAsia="MS Mincho;ＭＳ 明朝"/>
          <w:ins w:id="10" w:author="mischa" w:date="2005-02-02T11:09:00Z"/>
        </w:rPr>
      </w:pPr>
      <w:ins w:id="9" w:author="mischa" w:date="2005-02-02T11:09:00Z">
        <w:r>
          <w:rPr>
            <w:rFonts w:eastAsia="MS Mincho;ＭＳ 明朝"/>
          </w:rPr>
          <w:tab/>
          <w:t>v = viz.add('intersense.dls')</w:t>
        </w:r>
      </w:ins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os = viz.add('vizppt.dls')</w:t>
      </w:r>
    </w:p>
    <w:p>
      <w:pPr>
        <w:pStyle w:val="PlainText"/>
        <w:rPr>
          <w:del w:id="12" w:author="mischa" w:date="2005-02-02T11:09:00Z"/>
        </w:rPr>
      </w:pPr>
      <w:r>
        <w:rPr>
          <w:rFonts w:eastAsia="MS Mincho;ＭＳ 明朝"/>
        </w:rPr>
        <w:tab/>
      </w:r>
      <w:del w:id="11" w:author="mischa" w:date="2005-02-02T11:09:00Z">
        <w:r>
          <w:rPr>
            <w:rFonts w:eastAsia="MS Mincho;ＭＳ 明朝"/>
          </w:rPr>
          <w:delText>pos.command(4.002)</w:delText>
        </w:r>
      </w:del>
    </w:p>
    <w:p>
      <w:pPr>
        <w:pStyle w:val="PlainText"/>
        <w:rPr>
          <w:ins w:id="15" w:author="mischa" w:date="2005-02-02T11:09:00Z"/>
        </w:rPr>
      </w:pPr>
      <w:del w:id="13" w:author="mischa" w:date="2005-02-02T11:09:00Z">
        <w:r>
          <w:rPr>
            <w:rFonts w:eastAsia="MS Mincho;ＭＳ 明朝"/>
          </w:rPr>
          <w:tab/>
          <w:delText>pos.command(13)</w:delText>
        </w:r>
      </w:del>
      <w:ins w:id="14" w:author="mischa" w:date="2005-02-02T11:09:00Z">
        <w:r>
          <w:rPr>
            <w:rFonts w:eastAsia="MS Mincho;ＭＳ 明朝"/>
          </w:rPr>
          <w:t>pos.command(5,'',3)</w:t>
        </w:r>
      </w:ins>
    </w:p>
    <w:p>
      <w:pPr>
        <w:pStyle w:val="PlainText"/>
        <w:rPr>
          <w:rFonts w:eastAsia="MS Mincho;ＭＳ 明朝"/>
          <w:ins w:id="17" w:author="mischa" w:date="2005-02-02T11:09:00Z"/>
        </w:rPr>
      </w:pPr>
      <w:ins w:id="16" w:author="mischa" w:date="2005-02-02T11:09:00Z">
        <w:r>
          <w:rPr>
            <w:rFonts w:eastAsia="MS Mincho;ＭＳ 明朝"/>
          </w:rPr>
          <w:tab/>
          <w:t>pos.factor = 5.0</w:t>
        </w:r>
      </w:ins>
    </w:p>
    <w:p>
      <w:pPr>
        <w:pStyle w:val="PlainText"/>
        <w:rPr>
          <w:rFonts w:eastAsia="MS Mincho;ＭＳ 明朝"/>
          <w:ins w:id="19" w:author="mischa" w:date="2005-02-02T11:09:00Z"/>
        </w:rPr>
      </w:pPr>
      <w:ins w:id="18" w:author="mischa" w:date="2005-02-02T11:09:00Z">
        <w:r>
          <w:rPr>
            <w:rFonts w:eastAsia="MS Mincho;ＭＳ 明朝"/>
          </w:rPr>
        </w:r>
      </w:ins>
    </w:p>
    <w:p>
      <w:pPr>
        <w:pStyle w:val="PlainText"/>
        <w:rPr>
          <w:rFonts w:eastAsia="MS Mincho;ＭＳ 明朝"/>
          <w:ins w:id="21" w:author="mischa" w:date="2005-02-02T11:09:00Z"/>
        </w:rPr>
      </w:pPr>
      <w:ins w:id="20" w:author="mischa" w:date="2005-02-02T11:09:00Z">
        <w:r>
          <w:rPr>
            <w:rFonts w:eastAsia="MS Mincho;ＭＳ 明朝"/>
          </w:rPr>
          <w:tab/>
          <w:t>viz.eyeheight(EYE_HEIGHT)</w:t>
        </w:r>
      </w:ins>
    </w:p>
    <w:p>
      <w:pPr>
        <w:pStyle w:val="PlainText"/>
        <w:rPr>
          <w:rFonts w:eastAsia="MS Mincho;ＭＳ 明朝"/>
        </w:rPr>
      </w:pPr>
      <w:ins w:id="22" w:author="mischa" w:date="2005-02-02T11:09:00Z">
        <w:r>
          <w:rPr>
            <w:rFonts w:eastAsia="MS Mincho;ＭＳ 明朝"/>
          </w:rPr>
          <w:tab/>
          <w:t>#Do automatic tracking for head</w:t>
        </w:r>
      </w:ins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iz.tracker()</w:t>
      </w:r>
    </w:p>
    <w:p>
      <w:pPr>
        <w:pStyle w:val="PlainText"/>
        <w:rPr>
          <w:ins w:id="24" w:author="mischa" w:date="2005-02-02T11:09:00Z"/>
        </w:rPr>
      </w:pPr>
      <w:r>
        <w:rPr>
          <w:rFonts w:eastAsia="MS Mincho;ＭＳ 明朝"/>
        </w:rPr>
        <w:tab/>
      </w:r>
      <w:ins w:id="23" w:author="mischa" w:date="2005-02-02T11:09:00Z">
        <w:r>
          <w:rPr>
            <w:rFonts w:eastAsia="MS Mincho;ＭＳ 明朝"/>
          </w:rPr>
          <w:tab/>
        </w:r>
      </w:ins>
    </w:p>
    <w:p>
      <w:pPr>
        <w:pStyle w:val="PlainText"/>
        <w:rPr>
          <w:rFonts w:eastAsia="MS Mincho;ＭＳ 明朝"/>
          <w:ins w:id="26" w:author="mischa" w:date="2005-02-02T11:09:00Z"/>
        </w:rPr>
      </w:pPr>
      <w:ins w:id="25" w:author="mischa" w:date="2005-02-02T11:09:00Z">
        <w:r>
          <w:rPr>
            <w:rFonts w:eastAsia="MS Mincho;ＭＳ 明朝"/>
          </w:rPr>
          <w:t>#</w:t>
          <w:tab/>
          <w:t>pos = viz.add('vizppt.dls')</w:t>
        </w:r>
      </w:ins>
    </w:p>
    <w:p>
      <w:pPr>
        <w:pStyle w:val="PlainText"/>
        <w:rPr>
          <w:rFonts w:eastAsia="MS Mincho;ＭＳ 明朝"/>
          <w:ins w:id="28" w:author="mischa" w:date="2005-02-02T11:09:00Z"/>
        </w:rPr>
      </w:pPr>
      <w:ins w:id="27" w:author="mischa" w:date="2005-02-02T11:09:00Z">
        <w:r>
          <w:rPr>
            <w:rFonts w:eastAsia="MS Mincho;ＭＳ 明朝"/>
          </w:rPr>
          <w:t>#</w:t>
          <w:tab/>
          <w:t>pos.command(4.002)</w:t>
        </w:r>
      </w:ins>
    </w:p>
    <w:p>
      <w:pPr>
        <w:pStyle w:val="PlainText"/>
        <w:rPr>
          <w:rFonts w:eastAsia="MS Mincho;ＭＳ 明朝"/>
          <w:ins w:id="30" w:author="mischa" w:date="2005-02-02T11:09:00Z"/>
        </w:rPr>
      </w:pPr>
      <w:ins w:id="29" w:author="mischa" w:date="2005-02-02T11:09:00Z">
        <w:r>
          <w:rPr>
            <w:rFonts w:eastAsia="MS Mincho;ＭＳ 明朝"/>
          </w:rPr>
          <w:t>#</w:t>
          <w:tab/>
          <w:t>pos.command(13)</w:t>
        </w:r>
      </w:ins>
    </w:p>
    <w:p>
      <w:pPr>
        <w:pStyle w:val="PlainText"/>
        <w:rPr>
          <w:rFonts w:eastAsia="MS Mincho;ＭＳ 明朝"/>
          <w:ins w:id="32" w:author="mischa" w:date="2005-02-02T11:09:00Z"/>
        </w:rPr>
      </w:pPr>
      <w:ins w:id="31" w:author="mischa" w:date="2005-02-02T11:09:00Z">
        <w:r>
          <w:rPr>
            <w:rFonts w:eastAsia="MS Mincho;ＭＳ 明朝"/>
          </w:rPr>
          <w:t>#</w:t>
          <w:tab/>
          <w:t>pos.factor = 2.0</w:t>
        </w:r>
      </w:ins>
    </w:p>
    <w:p>
      <w:pPr>
        <w:pStyle w:val="PlainText"/>
        <w:rPr>
          <w:rFonts w:eastAsia="MS Mincho;ＭＳ 明朝"/>
          <w:ins w:id="34" w:author="mischa" w:date="2005-02-02T11:09:00Z"/>
        </w:rPr>
      </w:pPr>
      <w:ins w:id="33" w:author="mischa" w:date="2005-02-02T11:09:00Z">
        <w:r>
          <w:rPr>
            <w:rFonts w:eastAsia="MS Mincho;ＭＳ 明朝"/>
          </w:rPr>
          <w:t>#</w:t>
          <w:tab/>
          <w:t>viz.tracker()</w:t>
        </w:r>
      </w:ins>
    </w:p>
    <w:p>
      <w:pPr>
        <w:pStyle w:val="PlainText"/>
        <w:rPr/>
      </w:pPr>
      <w:ins w:id="35" w:author="mischa" w:date="2005-02-02T11:09:00Z">
        <w:r>
          <w:rPr>
            <w:rFonts w:eastAsia="MS Mincho;ＭＳ 明朝"/>
          </w:rPr>
          <w:t>#</w:t>
          <w:tab/>
        </w:r>
      </w:ins>
      <w:r>
        <w:rPr>
          <w:rFonts w:eastAsia="MS Mincho;ＭＳ 明朝"/>
        </w:rPr>
        <w:t>v.reset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racking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racking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z.eyeheight(EYE_HEIGH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viz.get(viz.TRACKER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iz.fov(40, 1.3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SHOW_AVATAR_R2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IN_RANDOM_TIME_R2 =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AX_RANDOM_TIME_R2 =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KarenMove = [[-1.6,1.3,270],[-0.35,2.0,0],[1.21,2.0,0],[1.21,2.0,90],[1.21,2.0,140],[-1.6,1.3,200]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KarenCurrentLoc =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Karen = viz.add('female.cfg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Karen.state(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Karen.disable(viz.COLLIS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Const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TATION_INC</w:t>
        <w:tab/>
        <w:tab/>
        <w:t>=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LATE_INC</w:t>
        <w:tab/>
        <w:tab/>
        <w:t>= 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_WIDTH          = 6.0</w:t>
        <w:tab/>
        <w:t># X ax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_HEIGHT         = 3.0</w:t>
        <w:tab/>
        <w:t># Y ax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_LENGTH         = 5.8</w:t>
        <w:tab/>
        <w:t># Z ax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TATION_FACTOR</w:t>
        <w:tab/>
        <w:tab/>
        <w:t>= 1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L_RADIUS         = 0.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FloorHeight</w:t>
        <w:tab/>
        <w:tab/>
        <w:t>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TAIN_SPEED</w:t>
        <w:tab/>
        <w:tab/>
        <w:t>=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TAIN_UP_Y</w:t>
        <w:tab/>
        <w:tab/>
        <w:t>= -2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TAIN_DOWN_Y</w:t>
        <w:tab/>
        <w:tab/>
        <w:t>= 0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ET_Y</w:t>
        <w:tab/>
        <w:tab/>
        <w:tab/>
        <w:tab/>
        <w:t>= -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NUS_Y</w:t>
        <w:tab/>
        <w:tab/>
        <w:tab/>
        <w:tab/>
        <w:t>= -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HOL_Y</w:t>
        <w:tab/>
        <w:tab/>
        <w:tab/>
        <w:t>= -1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_SPEED</w:t>
        <w:tab/>
        <w:tab/>
        <w:tab/>
        <w:t>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_OPEN_X</w:t>
        <w:tab/>
        <w:tab/>
        <w:t>=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_CLOSE_X</w:t>
        <w:tab/>
        <w:tab/>
        <w:t>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_X</w:t>
        <w:tab/>
        <w:tab/>
        <w:tab/>
        <w:tab/>
        <w:t>= 0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_Y</w:t>
        <w:tab/>
        <w:tab/>
        <w:tab/>
        <w:tab/>
        <w:t>= gFloorHeight + BALL_RADIUS + 0.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_Z</w:t>
        <w:tab/>
        <w:tab/>
        <w:tab/>
        <w:tab/>
        <w:t>= 0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TIM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TE            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HIT</w:t>
        <w:tab/>
        <w:tab/>
        <w:tab/>
        <w:t>=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A</w:t>
        <w:tab/>
        <w:tab/>
        <w:tab/>
        <w:tab/>
        <w:t>=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ARENMOVE</w:t>
        <w:tab/>
        <w:tab/>
        <w:tab/>
        <w:t>=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L_RATE</w:t>
        <w:tab/>
        <w:tab/>
        <w:tab/>
        <w:t>= 0.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TE_RATE        = 0.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HIT_TIME</w:t>
        <w:tab/>
        <w:tab/>
        <w:t>= 0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A_RATE</w:t>
        <w:tab/>
        <w:tab/>
        <w:tab/>
        <w:t>= 0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ERA_TIME</w:t>
        <w:tab/>
        <w:tab/>
        <w:tab/>
        <w:t>=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ERA_SPEED</w:t>
        <w:tab/>
        <w:tab/>
        <w:t>=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 = viz.add('../resources/models/gallery.wrl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 = room.getchild('hole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.pos = FLOOR_CLOSE_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l = viz.add('../resources/models/ball.wrl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dow = viz.add('../resources/models/shadow.wrl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lMoving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lSoundOk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lRealTime = time.clock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lVector = vizmat.Vector(0.0,0.0,0.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BallHit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tain = room.getchild('curtainChild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tain.pos = CURTAIN_DOWN_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et = room.getchild('MonetVenice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et.fallen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nus = room.getchild('BirthOfVenus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nus.fallen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hol = room.getchild('WarholSoup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hol.fallen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gogh = viz.add('../resources/models/vangogh.wrl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gogh.translate(0.6,1.2,-3.2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gogh.rotate(180,0,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gogh.visible(viz.OFF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stHeadPos = viz.get(viz.HEAD_PO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PLAY_MEDI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larm = viz.add('../resources/sounds/alarm.wav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usic = viz.add('../resources/sounds/bach_air.mid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larm.loop(viz.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usic.loop(viz.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SHOW_VIDE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tex = viz.add('../resources/videos/vizard.mpg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tex.loop(viz.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oom.texture(vtex, 'screen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oom.appearance(viz.DECAL,'screen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SHOW_MON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mona = viz.add('../resources/videos/mona.mpg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oom.texture(mona, 'MonaArt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mona.play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X = INIT_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Z = INIT_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Y = INIT_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X = rY = rZ = 0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X = aY = aZ = 0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l.translate(pX,pY,p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l.rotate(rX,rY,r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dow.translate(pX,0.01,p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Callback function to handle expiration tim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 mytimer(num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pX, pY, p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rX, rY, r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ballRealTime, checkBallH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KarenCurrentLo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num == CHECKHI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checkBallHit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num == KARENMOV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KarenCurrentLoc +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KarenCurrentLoc &gt; 5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KarenCurrentLoc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iz.starttimer(KARENMOVE,vizmat.GetRandom(MIN_RANDOM_TIME_R2,MAX_RANDOM_TIME_R2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karenWalk = Karen.walkto(KarenMove[KarenCurrentLoc][0],0,KarenMove[KarenCurrentLoc][1],1.7,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Karen.act(karenWal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num == ANIMA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USE_JOYSTICK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y = sid.get()[1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x = sid.get()[0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if math.fabs(y) &gt; 0.2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iz.move(0,0,-y*0.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if math.fabs(x) &gt; 0.2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iz.rotate(viz.BODY_ORI,x*2,0,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#Go Forward or Back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viz.iskeydown(viz.KEY_UP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iz.move(0,0,TRANSLATE_IN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if viz.iskeydown(viz.KEY_DOWN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iz.move(0,0,-TRANSLATE_IN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#Turn Left or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viz.iskeydown(viz.KEY_LEFT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iz.rotate(viz.BODY_ORI,-ROTATION_INC,0,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if viz.iskeydown(viz.KEY_RIGHT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iz.rotate(viz.BODY_ORI,ROTATION_INC,0,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diff = time.clock() - ballReal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numFrames = int(diff / BALL_RA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ballMoving and numFrames &gt;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if test4collisions() and ballSoundOk and PLAY_AUDI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.playsound('../resources/sounds/bounce.wav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# Integrate to get the ball's current 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oldX = p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oldY = p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oldZ = p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rX += 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rY += 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rZ += a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# Move the ball to its current 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ll.translate(pX, pY, p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hadow.translate(pX, 0.01, p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ll.rotate2(rX,rY,r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caleValue = 1 - (pY/6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hadow.scale(scaleValue,1,scaleValu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num == MON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os = viz.get(viz.HEAD_PO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(pos[2] &lt; 1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ecX = 2.2 - pos[0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ecZ = 0.9 - pos[2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ngle = viz.degrees(math.atan2(vecZ,vecX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ona.play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ona.jumpto((angle/540.0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ona.pause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iz.starttimer(MONA,MONA_RA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 StartAlarm(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PLAY_MEDI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alarm.play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 StopAlarm(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PLAY_MEDI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alarm.stop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 test4collisions(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pX, pY, pZ, aX, aY, a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checkBallH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ballReal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ballVe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llision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apsed = time.clock() - ballReal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urrent = vizmat.Vector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urrent.set([pX,pY,pZ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ector = vizmat.Vector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ector.set([ballVector.x*elapsed,ballVector.y*elapsed,ballVector.z*elapsed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ength = vector.length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ector.normalize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ector *= length+BALL_RADI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uture = current + ve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fo = viz.intersect(current.get(),future.get(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info.intersect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math.fabs(info.normalVector[0]) &gt; 0.1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llVector.x *=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math.fabs(info.normalVector[1]) &gt; 0.1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llVector.y =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math.fabs(info.normalVector[2]) &gt; 0.1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llVector.z *=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info.object == monet and not monet.falle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#collided with mon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tartAlarm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onet.fallen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onet.fall(MONET_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if info.object == venus and not venus.falle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#collided with ven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tartAlarm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enus.fallen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enus.fall(VENUS_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if info.object == warhol and not warhol.falle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#collided with warh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tartAlarm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warhol.fallen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warhol.fall(WARHOL_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collision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llRealTime = time.clock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 CH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os = viz.get(viz.HEAD_PO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ri = viz.get(viz.HEAD_ORI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ody = viz.get(viz.BODY_ORI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if ball less than 0.3 distance from us, assume coll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istanceToBall = ((pos[0] - pX) * (pos[0] - pX)) + ((pos[2] - pZ) * (pos[2] - pZ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distanceToBall &lt; 1) and checkBallHi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#find angle from me to b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contactAngle = vizmat.AngleToPoint(pos[0],pos[2],pX,p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#Get my a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ector = viz.get(viz.VIEW_LOO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myAngle = vizmat.AngleToPoint(0,0,vector[0],vector[2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#find angle of b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llAngle = getBallAngle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#find differnce between my angle and b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angleDiff = abs(vizmat.AngleDiff(ballAngle,myAngle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#if vector is away from me then ball hits from beh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abs(vizmat.AngleDiff(contactAngle,myAngle)) &gt; 9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#ball hit from beh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#if difference is less than 90 then don't consider it a h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if angleDiff &lt; 9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#find reflection a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Vector.x *=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Vector.z *=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checkBallHit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collision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iz.starttimer(CHECKHIT,CHECKHIT_TIM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#ball hit in front of 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#if difference is greater than 80 then don't consider it a h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if angleDiff &gt; 8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#find ball sp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VY = ballVector.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Vector.y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Speed = ballVector.length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#find reflection ve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Vector.x = vector[0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Vector.z = vector[2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Vector.normalize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Vector *= ballSp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llVector.y = ballV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checkBallHit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collision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iz.starttimer(CHECKHIT,CHECKHIT_TIM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X = pX + ballVector.x*elap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Y = pY + ballVector.y*elap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Z = pZ + ballVector.z*elap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llVector.y = ballVector.y - 9.8*elap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 coll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 getBallAngle(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 vizmat.AngleToPoint(0,0,ballVector.x,ballVector.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 mykeyboard(key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pX, pY, p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rX, rY, r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lobal aX, aY, aZ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Reset Head Trac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r' and track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.reset()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os.reset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Toggle curtain up/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c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curtain.pos == CURTAIN_DOWN_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urtain.pos = CURTAIN_UP_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urtain.goto(CURTAIN_UP_Y,0,0,CURTAIN_SPE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urtain.pos = CURTAIN_DOWN_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urtain.goto(CURTAIN_DOWN_Y,0,0,CURTAIN_SPE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PLAY_AUDI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urtain.playsound('../resources/sounds/curtain_start.wav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PLAY_MEDI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urtain.playsound('../resources/sounds/curtain_moving.wav',viz.LOO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Toggle floor open/cl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h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floor.pos == FLOOR_CLOSE_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or.pos = FLOOR_OPEN_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or.goto(FLOOR_OPEN_X,0,0,FLOOR_SPE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or.pos = FLOOR_CLOSE_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or.goto(FLOOR_CLOSE_X,0,0,FLOOR_SPE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PLAY_AUDI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or.playsound('../resources/sounds/curtain_start.wav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or.playsound('../resources/sounds/curtain_moving.wav',viz.LOO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Stop Video</w:t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u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SHOW_VIDE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tex.stop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Play Video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i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SHOW_VIDE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tex.play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Pause Video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o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SHOW_VIDE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tex.pause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Start Bouncing B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g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global ballMoving, ballReal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X = INIT_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Y = INIT_Y+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Z = INIT_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llVector.set([0.0,0.0,2.0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X = rY = rZ = 0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aX = aY = aZ = 0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ll.rotate(rX,rY,r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llMoving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llRealTime = time.clock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Stop Bouncing Ball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s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llMoving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X = INIT_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Y = INIT_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Z = INIT_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ll.translate(pX, pY, p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hadow.translate(pX, 0.01, p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Toggle ball bounce sound on/o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f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global ballSound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llSoundOk = not ballSound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Start Tracking Mo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l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SHOW_VIDEO and SHOW_MON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ona.pause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iz.starttimer(MONA,MONA_RA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Turn Off Movie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-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tex.volume(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Turn On Movie Sound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=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tex.volume(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Stop alarm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a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topAlarm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Toggle 3D Van Gogh</w:t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v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angogh.visible(viz.TOGG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Play Mus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 == 'm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PLAY_MEDI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usic.play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#Qu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key=='q'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iz.quit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 DoneMoving(object,typ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 type == viz.MOV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object == curta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urtain.playsound('../resources/sounds/curtain_moving.wav',viz.STO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urtain.playsound('../resources/sounds/curtain_stop.wav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if object == flo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or.playsound('../resources/sounds/curtain_moving.wav',viz.STO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or.playsound('../resources/sounds/curtain_stop.wav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if object in [venus,monet,warhol]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object.playsound('../resources/sounds/crash.wav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z.callback(viz.STOP_EVENT, DoneMovin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z.callback(viz.KEYBOARD_EVENT, mykeyboar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z.callback(viz.TIMER_EVENT, mytim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z.starttimer(ANIMATE,ANIMATE_RATE,viz.PERPETUA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SHOW_AVATAR_R2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iz.starttimer(KARENMOVE,vizmat.GetRandom(MIN_RANDOM_TIME_R2,MAX_RANDOM_TIME_R2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l.disable(viz.COLLISION)</w:t>
      </w:r>
    </w:p>
    <w:p>
      <w:pPr>
        <w:pStyle w:val="PlainText"/>
        <w:rPr/>
      </w:pPr>
      <w:ins w:id="36" w:author="mischa" w:date="2005-02-02T11:09:00Z">
        <w:r>
          <w:rPr>
            <w:rFonts w:eastAsia="MS Mincho;ＭＳ 明朝"/>
          </w:rPr>
          <w:t xml:space="preserve">#  </w:t>
        </w:r>
      </w:ins>
      <w:r>
        <w:rPr>
          <w:rFonts w:eastAsia="MS Mincho;ＭＳ 明朝"/>
        </w:rPr>
        <w:t>viz.collision(viz.ON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2:39:00Z</dcterms:created>
  <dc:creator>mischa</dc:creator>
  <dc:description/>
  <dc:language>en-US</dc:language>
  <cp:lastModifiedBy>mischa</cp:lastModifiedBy>
  <cp:lastPrinted>2005-02-02T11:10:00Z</cp:lastPrinted>
  <dcterms:modified xsi:type="dcterms:W3CDTF">2005-02-02T22:39:00Z</dcterms:modified>
  <cp:revision>2</cp:revision>
  <dc:subject/>
  <dc:title># WorldViz © 2002 =================================================</dc:title>
</cp:coreProperties>
</file>